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80" w:hanging="0"/>
        <w:jc w:val="both"/>
        <w:outlineLvl w:val="0"/>
        <w:rPr/>
      </w:pPr>
      <w:r>
        <w:rPr/>
        <w:t xml:space="preserve">Приложение  № 2 </w:t>
      </w:r>
    </w:p>
    <w:p>
      <w:pPr>
        <w:pStyle w:val="Normal"/>
        <w:ind w:left="5280" w:hanging="0"/>
        <w:rPr/>
      </w:pPr>
      <w:r>
        <w:rPr/>
        <w:t xml:space="preserve">К постановлению </w:t>
      </w:r>
    </w:p>
    <w:p>
      <w:pPr>
        <w:pStyle w:val="Normal"/>
        <w:ind w:left="5280" w:hanging="0"/>
        <w:rPr/>
      </w:pPr>
      <w:r>
        <w:rPr/>
        <w:t>от __________№__________</w:t>
      </w:r>
    </w:p>
    <w:p>
      <w:pPr>
        <w:pStyle w:val="Normal"/>
        <w:ind w:left="5280" w:hanging="0"/>
        <w:rPr/>
      </w:pPr>
      <w:r>
        <w:rPr/>
        <w:t>«Об утверждении результатов инвентаризации зеленых насаждений на территории Курчанского сельского поселения Темрюкского район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 xml:space="preserve">ИНФОРМАЦИОННАЯ КАРТА ЗЕЛЕНЫХ НАСАЖДЕНИЙ </w:t>
      </w:r>
      <w:r>
        <w:rPr>
          <w:i/>
        </w:rPr>
        <w:t>№  1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по состоянию на </w:t>
      </w:r>
      <w:r>
        <w:rPr>
          <w:i/>
        </w:rPr>
        <w:t>"07" ноября  2016 г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380"/>
        <w:gridCol w:w="1760"/>
        <w:gridCol w:w="17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е показат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зелененной территории (парк, сквер, улица и т.д.)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р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зелененной территории на генплане (адре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-ца Курчанская, ул.Красная от д.№93 до д.№9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здания озелененной территории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1960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ь участка (собственник земельного участка озелененной территор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юридическое, физическое лицо за соблюдение режима охраны территории, юридический (почтовый) адрес, телефон, фак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ция Курчанского сельского поселения Темрюкского района, ул.Красная, 120, р.т.9505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озелененной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зона рекреационного назнач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зелененной территории, кв. 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00 кв.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озелененной территории (парка, сквера, т.д.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евья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старники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авянистая растительность, кв. м, ее происхо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тественное, искусственно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дкие виды растений (грибы, кустарники и т.д.), указать как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- 93 шт.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8 шт.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1050 кв.м.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4"/>
              </w:rPr>
              <w:t>----//----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ой состав зеленых насаждений от общего числа видов, %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войные деревья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ственные деревья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старники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ытие участка многолетними трава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- 26%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- 60%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- 10 %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- 4%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80" w:hanging="0"/>
        <w:jc w:val="both"/>
        <w:outlineLvl w:val="0"/>
        <w:rPr/>
      </w:pPr>
      <w:r>
        <w:br w:type="page"/>
      </w:r>
      <w:r>
        <w:rPr/>
        <w:t xml:space="preserve">Приложение  № 2 </w:t>
      </w:r>
    </w:p>
    <w:p>
      <w:pPr>
        <w:pStyle w:val="Normal"/>
        <w:ind w:left="5280" w:hanging="0"/>
        <w:rPr/>
      </w:pPr>
      <w:r>
        <w:rPr/>
        <w:t xml:space="preserve">К постановлению </w:t>
      </w:r>
    </w:p>
    <w:p>
      <w:pPr>
        <w:pStyle w:val="Normal"/>
        <w:ind w:left="5280" w:hanging="0"/>
        <w:rPr/>
      </w:pPr>
      <w:r>
        <w:rPr/>
        <w:t>от __________№__________</w:t>
      </w:r>
    </w:p>
    <w:p>
      <w:pPr>
        <w:pStyle w:val="Normal"/>
        <w:ind w:left="5280" w:hanging="0"/>
        <w:rPr/>
      </w:pPr>
      <w:r>
        <w:rPr/>
        <w:t>«Об утверждении результатов инвентаризации зеленых насаждений на территории Курчанского сельского поселения Темрюкского район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 xml:space="preserve">ИНФОРМАЦИОННАЯ КАРТА ЗЕЛЕНЫХ НАСАЖДЕНИЙ </w:t>
      </w:r>
      <w:r>
        <w:rPr>
          <w:i/>
        </w:rPr>
        <w:t>№ 2</w:t>
      </w:r>
    </w:p>
    <w:p>
      <w:pPr>
        <w:pStyle w:val="Normal"/>
        <w:ind w:firstLine="720"/>
        <w:jc w:val="center"/>
        <w:rPr/>
      </w:pPr>
      <w:r>
        <w:rPr/>
        <w:t xml:space="preserve">по состоянию </w:t>
      </w:r>
      <w:r>
        <w:rPr>
          <w:i/>
        </w:rPr>
        <w:t>на "07"  ноября  2016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380"/>
        <w:gridCol w:w="1760"/>
        <w:gridCol w:w="17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е показат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зелененной территории (парк, сквер, улица и т.д.)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р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зелененной территории на генплане (адре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.Светлый Путь Ленина, ул.Северная, от д.№23 до д.№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здания озелененной территории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0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ь участка (собственник земельного участка озелененной территор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юридическое, физическое лицо за соблюдение режима охраны территории, юридический (почтовый) адрес, телефон, фак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Администрация Курчанского сельского поселения Темрюкского района, ул.Красная, 120, р.т:951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озелененной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на рекреационного назнач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зелененной территории, кв. 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600 кв.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озелененной территории (парка, сквера, т.д.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евья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старники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авянистая растительность, кв. м, ее происхо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тественное, искусственно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дкие виды растений (грибы, кустарники и т.д.), указать как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6 шт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 шт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 25300 кв.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ой состав зеленых насаждений от общего числа видов, %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войные деревья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ственные деревья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старники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ытие участка многолетними трава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0%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97 %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%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0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80" w:hanging="0"/>
        <w:jc w:val="both"/>
        <w:outlineLvl w:val="0"/>
        <w:rPr/>
      </w:pPr>
      <w:r>
        <w:br w:type="page"/>
      </w:r>
      <w:r>
        <w:rPr/>
        <w:t xml:space="preserve">Приложение  № 2 </w:t>
      </w:r>
    </w:p>
    <w:p>
      <w:pPr>
        <w:pStyle w:val="Normal"/>
        <w:ind w:left="5280" w:hanging="0"/>
        <w:rPr/>
      </w:pPr>
      <w:r>
        <w:rPr/>
        <w:t xml:space="preserve">К постановлению </w:t>
      </w:r>
    </w:p>
    <w:p>
      <w:pPr>
        <w:pStyle w:val="Normal"/>
        <w:ind w:left="5280" w:hanging="0"/>
        <w:rPr/>
      </w:pPr>
      <w:r>
        <w:rPr/>
        <w:t>от __________№__________</w:t>
      </w:r>
    </w:p>
    <w:p>
      <w:pPr>
        <w:pStyle w:val="Normal"/>
        <w:ind w:left="5280" w:hanging="0"/>
        <w:rPr/>
      </w:pPr>
      <w:r>
        <w:rPr/>
        <w:t>«Об утверждении результатов инвентаризации зеленых насаждений на территории Курчанского сельского поселения Темрюкского район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 xml:space="preserve">ИНФОРМАЦИОННАЯ КАРТА ЗЕЛЕНЫХ НАСАЖДЕНИЙ </w:t>
      </w:r>
      <w:r>
        <w:rPr>
          <w:i/>
        </w:rPr>
        <w:t>№ 3</w:t>
      </w:r>
    </w:p>
    <w:p>
      <w:pPr>
        <w:pStyle w:val="Normal"/>
        <w:ind w:firstLine="720"/>
        <w:jc w:val="center"/>
        <w:rPr/>
      </w:pPr>
      <w:r>
        <w:rPr/>
        <w:t xml:space="preserve">по состоянию </w:t>
      </w:r>
      <w:r>
        <w:rPr>
          <w:i/>
        </w:rPr>
        <w:t>на "07" ноября  2016  г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380"/>
        <w:gridCol w:w="1760"/>
        <w:gridCol w:w="17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е показат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зелененной территории (парк, сквер, улица и т.д.)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р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зелененной территории на генплане (адре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.Красный Октябрь, ул.Виноградная от ул.Почтовая до ул.Октябрьск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здания озелененной территории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0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ь участка (собственник земельного участка озелененной территор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юридическое, физическое лицо за соблюдение режима охраны территории, юридический (почтовый) адрес, телефон, фак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Администрация Курчанского сельского поселения Темрюкского района, ул.Красная, 120, р.т:951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озелененной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на рекреационного назнач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зелененной территории, кв. 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27700 кв.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озелененной территории (парка, сквера, т.д.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евья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старники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авянистая растительность, кв. м, ее происхо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тественное, искусственно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дкие виды растений (грибы, кустарники и т.д.), указать как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- 34 шт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- 8 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 27400 кв.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ой состав зеленых насаждений от общего числа видов, %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войные деревья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ственные деревья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старники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ытие участка многолетними трава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6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80" w:hanging="0"/>
        <w:jc w:val="both"/>
        <w:outlineLvl w:val="0"/>
        <w:rPr/>
      </w:pPr>
      <w:r>
        <w:br w:type="page"/>
      </w:r>
      <w:r>
        <w:rPr/>
        <w:t xml:space="preserve">Приложение  № 2 </w:t>
      </w:r>
    </w:p>
    <w:p>
      <w:pPr>
        <w:pStyle w:val="Normal"/>
        <w:ind w:left="5280" w:hanging="0"/>
        <w:rPr/>
      </w:pPr>
      <w:r>
        <w:rPr/>
        <w:t xml:space="preserve">К постановлению </w:t>
      </w:r>
    </w:p>
    <w:p>
      <w:pPr>
        <w:pStyle w:val="Normal"/>
        <w:ind w:left="5280" w:hanging="0"/>
        <w:rPr/>
      </w:pPr>
      <w:r>
        <w:rPr/>
        <w:t>от __________№__________</w:t>
      </w:r>
    </w:p>
    <w:p>
      <w:pPr>
        <w:pStyle w:val="Normal"/>
        <w:ind w:left="5280" w:hanging="0"/>
        <w:rPr/>
      </w:pPr>
      <w:r>
        <w:rPr/>
        <w:t>«Об утверждении результатов инвентаризации зеленых насаждений на территории Курчанского сельского поселения Темрюкского район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 xml:space="preserve">ИНФОРМАЦИОННАЯ КАРТА ЗЕЛЕНЫХ НАСАЖДЕНИЙ </w:t>
      </w:r>
      <w:r>
        <w:rPr>
          <w:i/>
        </w:rPr>
        <w:t>№ 4</w:t>
      </w:r>
    </w:p>
    <w:p>
      <w:pPr>
        <w:pStyle w:val="Normal"/>
        <w:ind w:firstLine="720"/>
        <w:jc w:val="center"/>
        <w:rPr/>
      </w:pPr>
      <w:r>
        <w:rPr/>
        <w:t xml:space="preserve">по состоянию </w:t>
      </w:r>
      <w:r>
        <w:rPr>
          <w:i/>
        </w:rPr>
        <w:t>на "07" ноября  2016 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380"/>
        <w:gridCol w:w="1760"/>
        <w:gridCol w:w="17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е показат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зелененной территории (парк, сквер, улица и т.д.)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-ца Курчанская, ул.Красная, д.8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зелененной территории на генплане (адре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-ца Курчанская, ул.Красная,д.8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здания озелененной территории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ь участка (собственник земельного участка озелененной территор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юридическое, физическое лицо за соблюдение режима охраны территории, юридический (почтовый) адрес, телефон, фак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Администрация Курчанского сельского поселения Темрюкского района, ул.Красная, 120, р.т:951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озелененной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на рекреационного назнач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зелененной территории, кв. 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 кв.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озелененной территории (парка, сквера, т.д.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евья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старники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авянистая растительность, кв. м, ее происхо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тественное, искусственно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дкие виды растений (грибы, кустарники и т.д.), указать как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 шт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0 шт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0 шт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0 кв.м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0 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ой состав зеленых насаждений от общего числа видов, %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войные деревья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ственные деревья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старники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ытие участка многолетними трава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00 %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0 %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0 %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0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80" w:hanging="0"/>
        <w:jc w:val="both"/>
        <w:outlineLvl w:val="0"/>
        <w:rPr/>
      </w:pPr>
      <w:r>
        <w:br w:type="page"/>
      </w:r>
      <w:r>
        <w:rPr/>
        <w:t xml:space="preserve">Приложение  № 2 </w:t>
      </w:r>
    </w:p>
    <w:p>
      <w:pPr>
        <w:pStyle w:val="Normal"/>
        <w:ind w:left="5280" w:hanging="0"/>
        <w:rPr/>
      </w:pPr>
      <w:r>
        <w:rPr/>
        <w:t xml:space="preserve">К постановлению </w:t>
      </w:r>
    </w:p>
    <w:p>
      <w:pPr>
        <w:pStyle w:val="Normal"/>
        <w:ind w:left="5280" w:hanging="0"/>
        <w:rPr/>
      </w:pPr>
      <w:r>
        <w:rPr/>
        <w:t>от __________№__________</w:t>
      </w:r>
    </w:p>
    <w:p>
      <w:pPr>
        <w:pStyle w:val="Normal"/>
        <w:ind w:left="5280" w:hanging="0"/>
        <w:rPr/>
      </w:pPr>
      <w:r>
        <w:rPr/>
        <w:t>«Об утверждении результатов инвентаризации зеленых насаждений на территории Курчанского сельского поселения Темрюкского район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 xml:space="preserve">ИНФОРМАЦИОННАЯ КАРТА ЗЕЛЕНЫХ НАСАЖДЕНИЙ </w:t>
      </w:r>
      <w:r>
        <w:rPr>
          <w:i/>
        </w:rPr>
        <w:t>№ 5</w:t>
      </w:r>
    </w:p>
    <w:p>
      <w:pPr>
        <w:pStyle w:val="Normal"/>
        <w:ind w:firstLine="720"/>
        <w:jc w:val="center"/>
        <w:rPr/>
      </w:pPr>
      <w:r>
        <w:rPr/>
        <w:t xml:space="preserve">по состоянию </w:t>
      </w:r>
      <w:r>
        <w:rPr>
          <w:i/>
        </w:rPr>
        <w:t>на "07" ноября  2016  г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380"/>
        <w:gridCol w:w="1760"/>
        <w:gridCol w:w="17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е показат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зелененной территории (парк, сквер, улица и т.д.)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-ца Курчанск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 им.Ленина, ул.Красная, от №120 - №12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зелененной территории на генплане (адре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-ца Курчанск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 Ленина, ул.Красная, от №120 - №12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здания озелененной территории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ь участка (собственник земельного участка озелененной территор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юридическое, физическое лицо за соблюдение режима охраны территории, юридический (почтовый) адрес, телефон, фак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Администрация Курчанского сельского поселения Темрюкского района, ул.Красная, 120, р.т:951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озелененной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на рекреационного назнач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зелененной территории, кв. 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 кв.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озелененной территории (парка, сквера, т.д.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евья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старники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авянистая растительность, кв. м, ее происхо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тественное, искусственно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дкие виды растений (грибы, кустарники и т.д.), указать как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1 шт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0 шт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50 кв.м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0 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ой состав зеленых насаждений от общего числа видов, %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войные деревья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ственные деревья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старники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ытие участка многолетними трава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17:00Z</dcterms:created>
  <dc:creator>User</dc:creator>
  <dc:description/>
  <cp:keywords/>
  <dc:language>en-US</dc:language>
  <cp:lastModifiedBy>User</cp:lastModifiedBy>
  <cp:lastPrinted>2016-11-18T09:03:00Z</cp:lastPrinted>
  <dcterms:modified xsi:type="dcterms:W3CDTF">2016-11-18T06:54:00Z</dcterms:modified>
  <cp:revision>13</cp:revision>
  <dc:subject/>
  <dc:title/>
</cp:coreProperties>
</file>